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Things about Personal Finance that You Should Know</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Personal finance can be defined as applying the principles associated with finance to a family or an individual. These principles are applied to the monetary decisions that are going to be made. Personal finance is used to look at the way a family or an individual will earn an income, budget it and save. This is normally done over a certain period of time. There are some basics principles that are used in personal finance. The principles used will have a direct impact on the level of management of personal finance. Financial planning is a key aspect of personal finance. It is mainly broken down into four part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 first part is assessment. Assessment is done by checking out one’s personal income and expenditures. If you are looking to assess your financial situation, you should have records about your income and expenditure. This can be done by creating your own balance sheet. This way, you will be able to know where you are spending too much of you income if you happen to be in financial straits. In the event that you are managing your finances well, the balance sheet can be used to show you how you can improve your finances or how you can re-invest to get a better incom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Secondly, you need to set goals after the assessment. Setting goals will act as your guideline to a better financial situation. This should be done whether you are financially stable or you are suffering high expenditures. You can have short term goals and long term goals. The goals should be realistic to avoid being over optimistic. When you set your financial goals, you will have a direction towards financial planning. These goals will also remind you how to use your income well. Once you have set goals, you need to create a plan and execute i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 final step will require the creation of a good plan to get to your goals and an execution of the same. The financial plan should be simple and it should not be too optimistic. Make plans according to what you are sure that can be achieved instead of what you want to achieve. You can make plans to invest in other areas like the stock market or increase you remuneration at work. The plan has to be executed once it has been made. Execution is the hardest part as it will require a lot of sacrifice and commitment. If all these aspects are applied, one is sure to have good personal finance management. </w:t>
      </w:r>
    </w:p>
    <w:p>
      <w:pPr>
        <w:pStyle w:val="Normal"/>
        <w:jc w:val="both"/>
        <w:rPr>
          <w:rFonts w:ascii="Georgia" w:hAnsi="Georgia" w:cs="Georgia"/>
          <w:sz w:val="24"/>
          <w:szCs w:val="24"/>
        </w:rPr>
      </w:pPr>
      <w:r>
        <w:rPr>
          <w:rFonts w:cs="Georgia" w:ascii="Georgia" w:hAnsi="Georgia"/>
          <w:sz w:val="24"/>
          <w:szCs w:val="24"/>
        </w:rPr>
      </w:r>
    </w:p>
    <w:p>
      <w:pPr>
        <w:pStyle w:val="Normal"/>
        <w:spacing w:before="0" w:after="20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4:31:00Z</dcterms:created>
  <dc:creator>iDNA</dc:creator>
  <dc:description/>
  <dc:language>en-US</dc:language>
  <cp:lastModifiedBy>NEIL</cp:lastModifiedBy>
  <dcterms:modified xsi:type="dcterms:W3CDTF">2011-03-21T04:32:00Z</dcterms:modified>
  <cp:revision>1</cp:revision>
  <dc:subject/>
  <dc:title/>
</cp:coreProperties>
</file>